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margin">
                  <wp:posOffset>2540</wp:posOffset>
                </wp:positionV>
                <wp:extent cx="8025765" cy="2711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58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КОТОРЫЕ ВОПРОСЫ КВАЛИФИКАЦИИ ПРЕСТУПЛЕНИЯ ПО ст. 200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.6pt;margin-top:0.2pt;width:631.9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КОТОРЫЕ ВОПРОСЫ КВАЛИФИКАЦИИ ПРЕСТУПЛЕНИЯ ПО ст. 200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569960</wp:posOffset>
                </wp:positionH>
                <wp:positionV relativeFrom="margin">
                  <wp:posOffset>92710</wp:posOffset>
                </wp:positionV>
                <wp:extent cx="0" cy="3426460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7.3pt" to="674.8pt,277.05pt" stroked="t" o:allowincell="f" style="position:absolute;flip:y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299450</wp:posOffset>
                </wp:positionH>
                <wp:positionV relativeFrom="margin">
                  <wp:posOffset>92710</wp:posOffset>
                </wp:positionV>
                <wp:extent cx="27051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7.3pt" to="674.75pt,7.3pt" stroked="t" o:allowincell="f" style="position:absolute;flip:x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543560</wp:posOffset>
                </wp:positionV>
                <wp:extent cx="8296275" cy="3613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Обман потребителей, сопряжённый с использованием чужого товарного знака, следует квалифицировать по совокупности преступления, предусмотренных ст. 200 и ст. 180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42.8pt;width:653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Обман потребителей, сопряжённый с использованием чужого товарного знака, следует квалифицировать по совокупности преступления, предусмотренных ст. 200 и ст. 180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299450</wp:posOffset>
                </wp:positionH>
                <wp:positionV relativeFrom="margin">
                  <wp:posOffset>723900</wp:posOffset>
                </wp:positionV>
                <wp:extent cx="270510" cy="0"/>
                <wp:effectExtent l="0" t="69850" r="508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57pt" to="674.75pt,57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margin">
                  <wp:posOffset>994410</wp:posOffset>
                </wp:positionV>
                <wp:extent cx="8296275" cy="3613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Обман потребителей, совершённый иными лицами или гражданами, не зарегистрированными в качестве предпринимателя, следует квалифицировать по ст. 159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78.3pt;width:653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Обман потребителей, совершённый иными лицами или гражданами, не зарегистрированными в качестве предпринимателя, следует квалифицировать по ст. 159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margin">
                  <wp:posOffset>1445260</wp:posOffset>
                </wp:positionV>
                <wp:extent cx="8296275" cy="3613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Продажа товаров или выполнение заказа по завышенным ценам с согласия потребителя (покупателя или заказчика) не образует состава преступления, предусмотренного ст. 200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13.8pt;width:653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Продажа товаров или выполнение заказа по завышенным ценам с согласия потребителя (покупателя или заказчика) не образует состава преступления, предусмотренного ст. 200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299450</wp:posOffset>
                </wp:positionH>
                <wp:positionV relativeFrom="margin">
                  <wp:posOffset>1174750</wp:posOffset>
                </wp:positionV>
                <wp:extent cx="270510" cy="0"/>
                <wp:effectExtent l="0" t="69850" r="508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92.5pt" to="674.75pt,92.5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margin">
                  <wp:posOffset>1896110</wp:posOffset>
                </wp:positionV>
                <wp:extent cx="8296275" cy="271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Ложная информация о продаваемом товаре без обмана в цене товара не образует деяния в смысле ст. 200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49.3pt;width:653.2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Ложная информация о продаваемом товаре без обмана в цене товара не образует деяния в смысле ст. 200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299450</wp:posOffset>
                </wp:positionH>
                <wp:positionV relativeFrom="margin">
                  <wp:posOffset>1625600</wp:posOffset>
                </wp:positionV>
                <wp:extent cx="270510" cy="0"/>
                <wp:effectExtent l="0" t="69850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128pt" to="674.75pt,128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margin">
                  <wp:posOffset>2256790</wp:posOffset>
                </wp:positionV>
                <wp:extent cx="8296275" cy="45148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Совершение обманных действий в процессе рекламной компании либо иного обслуживания, не связанного с заключением договоров между предпринимателем и потребителем, не влечёт уголовной ответственности по ст. 200 УК РФ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77.7pt;width:653.2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Совершение обманных действий в процессе рекламной компании либо иного обслуживания, не связанного с заключением договоров между предпринимателем и потребителем, не влечёт уголовной ответственности по ст. 200 УК РФ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99450</wp:posOffset>
                </wp:positionH>
                <wp:positionV relativeFrom="margin">
                  <wp:posOffset>1986280</wp:posOffset>
                </wp:positionV>
                <wp:extent cx="270510" cy="0"/>
                <wp:effectExtent l="0" t="69850" r="508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156.4pt" to="674.75pt,156.4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299450</wp:posOffset>
                </wp:positionH>
                <wp:positionV relativeFrom="margin">
                  <wp:posOffset>2527300</wp:posOffset>
                </wp:positionV>
                <wp:extent cx="270510" cy="0"/>
                <wp:effectExtent l="0" t="69850" r="508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199pt" to="674.75pt,199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margin">
                  <wp:posOffset>2797810</wp:posOffset>
                </wp:positionV>
                <wp:extent cx="8296275" cy="4514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В случае превышения установленных цен и тарифов на товары и услуги, но не произведённого расчёта с потребителя содеянное образует приготовление к преступлению, которое согласно ч. 2 ст. 30 УК РФ не влечёт уголовного преслед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20.3pt;width:653.2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В случае превышения установленных цен и тарифов на товары и услуги, но не произведённого расчёта с потребителя содеянное образует приготовление к преступлению, которое согласно ч. 2 ст. 30 УК РФ не влечёт уголовного пре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299450</wp:posOffset>
                </wp:positionH>
                <wp:positionV relativeFrom="margin">
                  <wp:posOffset>3068320</wp:posOffset>
                </wp:positionV>
                <wp:extent cx="27051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241.6pt" to="674.75pt,241.6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margin">
                  <wp:posOffset>3338830</wp:posOffset>
                </wp:positionV>
                <wp:extent cx="8296275" cy="4514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В случае умышленных действий, непосредственно направленных на обман потребителей, содеянное следует квалифицировать по ч.3 ст. 30 и ст. 200 УК РФ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62.9pt;width:653.2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В случае умышленных действий, непосредственно направленных на обман потребителей, содеянное следует квалифицировать по ч.3 ст. 30 и ст. 200 УК РФ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299450</wp:posOffset>
                </wp:positionH>
                <wp:positionV relativeFrom="margin">
                  <wp:posOffset>3519170</wp:posOffset>
                </wp:positionV>
                <wp:extent cx="270510" cy="0"/>
                <wp:effectExtent l="0" t="69850" r="508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277.1pt" to="674.75pt,277.1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9:00Z</dcterms:created>
  <dc:creator>Пользователь</dc:creator>
  <dc:description/>
  <dc:language>en-US</dc:language>
  <cp:lastModifiedBy>Пользователь</cp:lastModifiedBy>
  <dcterms:modified xsi:type="dcterms:W3CDTF">2002-12-20T18:39:00Z</dcterms:modified>
  <cp:revision>1</cp:revision>
  <dc:subject/>
  <dc:title/>
</cp:coreProperties>
</file>